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8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   _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 N° Particella    </w:t>
            </w:r>
            <w:r>
              <w:rPr>
                <w:b/>
                <w:color w:val="FF0000"/>
              </w:rPr>
              <w:t>112</w:t>
            </w:r>
            <w:r>
              <w:rPr/>
              <w:t xml:space="preserve">  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702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713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12483" r="24380" b="275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71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12483" r="24380" b="275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552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52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2530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253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2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2530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8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19240" cy="45015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9240" cy="4501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4455" cy="44088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4455" cy="4408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2pt;height:354.4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4455" cy="44088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4455" cy="440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0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6:20:00Z</cp:lastPrinted>
  <dcterms:modified xsi:type="dcterms:W3CDTF">2004-04-27T15:16:00Z</dcterms:modified>
  <cp:revision>63</cp:revision>
  <dc:subject/>
  <dc:title>COMUNE DI  </dc:title>
</cp:coreProperties>
</file>